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ные слёзы</w:t>
      </w:r>
    </w:p>
    <w:p>
      <w:pPr>
        <w:pStyle w:val="Normal"/>
        <w:spacing w:before="0" w:after="240"/>
        <w:jc w:val="center"/>
        <w:rPr/>
      </w:pPr>
      <w:r>
        <w:rPr>
          <w:b/>
        </w:rPr>
        <w:t>(</w:t>
      </w:r>
      <w:r>
        <w:rPr>
          <w:b/>
          <w:lang w:val="en-US"/>
        </w:rPr>
        <w:t>Weiss</w:t>
      </w:r>
      <w:r>
        <w:rPr>
          <w:b/>
        </w:rPr>
        <w:t xml:space="preserve"> </w:t>
      </w:r>
      <w:r>
        <w:rPr>
          <w:b/>
          <w:lang w:val="en-US"/>
        </w:rPr>
        <w:t>Kreuz</w:t>
      </w:r>
      <w:r>
        <w:rPr>
          <w:b/>
        </w:rPr>
        <w:t>)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«После очередного задания я не остаюсь с ребятами выпить чаю, иду к себе в комнату, сажусь за комп и включаю весёлую музыку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Я хочу забыться, от смерти людей которых я убил. Я понял одно, что после тебя, Ока, не могу смотреть на других девушек. Я помню очень хорошо тот день, когда тебя убили на моих руках.… Этот день въелся в мою память. Мне было хорошо с тобой, моя любимая. Ты единственная кто выбивал меня из колеи. Я полюбил тебя, а когда узнал, что мы родные мне было больно это осознавать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Я не могу забыть, как ты умерла на моих руках. Почему не я? - мой извечный вопрос. Почему ты, а не я? Ведь я убийца, а не ты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Любовь моя я не могу тебя забыть, как тяжело это. После тебя у меня нет другой девушки… Мне надоедает всё… В особенности когда Ёджи рассказывает о своих похождениях по женщинам. А в общем мы все несчастны. Нам надоедает убивать людей! Как отвратительно это. Но я знаю, что завтра Персей наверняка отправит на очередное задание. Смерть и убийства – это всё мне снится каждый божий день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Оми встал и подошёл к своей кровати, достал из-под неё бутылку - «Саке»- « Хоть напиться и опять забыться. Да после её смерти я стал пить по ночам. Мало ем. Жизнь словно покинула меня, осталась только оболочка, которая всё делает мошенально. Да я умер и попал в ад. Мои вечные мысли о тебе. Мои вечные слёзы о тебе. Любовь моя Ока- сан…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icrosoft Sans Serif"/>
      <w:b/>
      <w:bCs/>
      <w:sz w:val="7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Microsoft Sans Serif"/>
      <w:b/>
      <w:bCs/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7:38:00Z</dcterms:created>
  <dc:creator>kom4</dc:creator>
  <dc:description/>
  <dc:language>en-US</dc:language>
  <cp:lastModifiedBy>6-30-1</cp:lastModifiedBy>
  <dcterms:modified xsi:type="dcterms:W3CDTF">2006-09-15T03:15:00Z</dcterms:modified>
  <cp:revision>10</cp:revision>
  <dc:subject/>
  <dc:title/>
</cp:coreProperties>
</file>